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Ситдикова Т.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2020-2021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едмет___литература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Класс ____9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Учитель ___Черова М.Г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56"/>
        <w:gridCol w:w="1822"/>
        <w:gridCol w:w="2576"/>
        <w:gridCol w:w="1384"/>
        <w:gridCol w:w="1416"/>
        <w:gridCol w:w="2093"/>
        <w:gridCol w:w="1984"/>
      </w:tblGrid>
      <w:tr>
        <w:trPr>
          <w:trHeight w:val="42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по плану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го проведен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фактическ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и  и романсы на стихи русских поэтов XIX-XX вв. Выразительное исполнение песен и романсов  на стихи русских поэтов XIX-XX в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eastAsia="Calibri"/>
              </w:rPr>
            </w:pPr>
            <w:r>
              <w:rPr>
                <w:rFonts w:eastAsia="Calibri"/>
              </w:rPr>
              <w:t>Гораций. «Я воздвиг памятник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ый анализ стихотворений Горация, Державина и Пушк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те Алигьери. Слово о поэте. «Божественная комедия» (фрагменты). Множественность смысла поэмы «Божественная комедия», ее универсальный характе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8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Уильям Шекспир. Слово о поэте. Одиночество Гамлета в его конфликте с реальным миром. Трагизм любви Гамлета и Офелии. Философский характер трагедии. Гамлет как вечный образ мировой литерату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-В. Гете. Слово о поэте. Фауст. Эпоха просвещения. «Фауст» как философская трагед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, объединенных одной темой «Сквозные темы, образы и мотивы в русской литературе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Учитель _____________ ( М.Г.Чернова)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3:47:00Z</dcterms:created>
  <dc:creator>школа №25</dc:creator>
  <dc:description/>
  <cp:keywords/>
  <dc:language>en-US</dc:language>
  <cp:lastModifiedBy>Мария</cp:lastModifiedBy>
  <dcterms:modified xsi:type="dcterms:W3CDTF">2021-05-09T14:32:00Z</dcterms:modified>
  <cp:revision>4</cp:revision>
  <dc:subject/>
  <dc:title/>
</cp:coreProperties>
</file>